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color w:val="333333"/>
          <w:sz w:val="20"/>
          <w:szCs w:val="20"/>
        </w:rPr>
      </w:pPr>
      <w:r>
        <w:rPr>
          <w:rFonts w:cs="Arial" w:ascii="Arial Narrow" w:hAnsi="Arial Narrow"/>
          <w:color w:val="333333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333333"/>
          <w:sz w:val="20"/>
          <w:szCs w:val="20"/>
        </w:rPr>
      </w:pPr>
      <w:r>
        <w:rPr>
          <w:rFonts w:cs="Arial" w:ascii="Arial Narrow" w:hAnsi="Arial Narrow"/>
          <w:color w:val="333333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LO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 sofinanciranje nakupa in vgrad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le čistilne naprave za komunalne odpadne v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 letu 202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PODATKI O PROSILCU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imek in ime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 (stalno prebivališče):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efonska številka: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ŠO: _________________________       Davčna številka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R: 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ODATKI O MALI ČISTILNI NAPRAV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priključenih gospodinjstev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i priključenih gospodinjstev 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evilo priključenih oseb (prijavljenih na navedenih gospodinjstvih)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e številke na katerih bo stala mala čistilna naprava 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3. PRILOG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vlogi je potrebno obvezno priloži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azilo o lastništvu objekta oz. o služnosti – izpisek iz zemljiške knjige (Vlagatelj lahko za vpogled v zemljiško knjigo pooblasti Občino Makol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redračun ali račun izdelan skladno z razpisnimi pogoji s popisom del in materiala ter odgovorno osebo za izvedbo de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javo lastnika nepremičnine, da je seznanjen z vrsto in obsegom del na objek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o na malo čistilno napravo priključenih več gospodinjstev – pogodbo med vsemi gospodinjstvi v kateri je opredeljena delitev stroškov investicije, delitev stroškov obratovanja, določitev skrbnika (upravljalca) in pooblastilo vseh gospodinjstev vlagatelju, da vloži vlogo na ta razpi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javo izvajalca oziroma dobavitelja, da bo oziroma je opravil poseg skladno z veljavnimi predpis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kat oziroma listina o skladnosti izdelka z zahtevami glede mejnih vrednosti parametrov odpadnih vod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________________</w:t>
        <w:softHyphen/>
        <w:softHyphen/>
        <w:softHyphen/>
        <w:softHyphen/>
        <w:softHyphen/>
        <w:softHyphen/>
        <w:softHyphen/>
        <w:softHyphen/>
        <w:softHyphen/>
        <w:softHyphen/>
        <w:t>_______, dne________________</w:t>
        <w:tab/>
        <w:tab/>
        <w:tab/>
        <w:tab/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108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PROSILEC</w:t>
      </w:r>
    </w:p>
    <w:p>
      <w:pPr>
        <w:pStyle w:val="Normal"/>
        <w:ind w:left="6372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(podpis in ži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2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2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34:00Z</dcterms:created>
  <dc:creator>Makole</dc:creator>
  <dc:description/>
  <cp:keywords/>
  <dc:language>en-US</dc:language>
  <cp:lastModifiedBy>Igor Erker</cp:lastModifiedBy>
  <cp:lastPrinted>2015-04-07T11:33:00Z</cp:lastPrinted>
  <dcterms:modified xsi:type="dcterms:W3CDTF">2026-01-27T08:17:00Z</dcterms:modified>
  <cp:revision>35</cp:revision>
  <dc:subject/>
  <dc:title>Številka:     </dc:title>
</cp:coreProperties>
</file>