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  <w:color w:val="333333"/>
          <w:sz w:val="20"/>
          <w:szCs w:val="20"/>
        </w:rPr>
      </w:pPr>
      <w:r>
        <w:rPr>
          <w:rFonts w:cs="Arial" w:ascii="Arial Narrow" w:hAnsi="Arial Narrow"/>
          <w:color w:val="333333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333333"/>
          <w:sz w:val="20"/>
          <w:szCs w:val="20"/>
        </w:rPr>
      </w:pPr>
      <w:r>
        <w:rPr>
          <w:rFonts w:cs="Arial" w:ascii="Arial Narrow" w:hAnsi="Arial Narrow"/>
          <w:color w:val="333333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LOG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 sofinanciranje nakupa in vgradn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le čistilne naprave za komunalne odpadne vo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 letu 2025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PODATKI O PROSILCU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imek in ime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lov (stalno prebivališče):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lefonska številka: 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ŠO: _________________________       Davčna številka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R: 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PODATKI O MALI ČISTILNI NAPRAV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o priključenih gospodinjstev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lovi priključenih gospodinjstev 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evilo priključenih oseb (prijavljenih na navedenih gospodinjstvih)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e številke na katerih bo stala mala čistilna naprava  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szCs w:val="22"/>
        </w:rPr>
        <w:t xml:space="preserve">3. PRILOGE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 vlogi je potrebno obvezno priložit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azilo o lastništvu objekta oz. o služnosti – izpisek iz zemljiške knjige (Vlagatelj lahko za vpogled v zemljiško knjigo pooblasti Občino Makol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Predračun ali račun izdelan skladno z razpisnimi pogoji s popisom del in materiala ter odgovorno osebo za izvedbo de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javo lastnika nepremičnine, da je seznanjen z vrsto in obsegom del na objekt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o na malo čistilno napravo priključenih več gospodinjstev – pogodbo med vsemi gospodinjstvi v kateri je opredeljena delitev stroškov investicije, delitev stroškov obratovanja, določitev skrbnika (upravljalca) in pooblastilo vseh gospodinjstev vlagatelju, da vloži vlogo na ta razpi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javo izvajalca oziroma dobavitelja, da bo oziroma je opravil poseg skladno z veljavnimi predpis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ifikat oziroma listina o skladnosti izdelka z zahtevami glede mejnih vrednosti parametrov odpadnih vod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________________</w:t>
        <w:softHyphen/>
        <w:softHyphen/>
        <w:softHyphen/>
        <w:softHyphen/>
        <w:softHyphen/>
        <w:softHyphen/>
        <w:softHyphen/>
        <w:softHyphen/>
        <w:softHyphen/>
        <w:softHyphen/>
        <w:t>_______, dne________________</w:t>
        <w:tab/>
        <w:tab/>
        <w:tab/>
        <w:tab/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108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cs="Arial" w:ascii="Arial" w:hAnsi="Arial"/>
          <w:b/>
          <w:i/>
        </w:rPr>
        <w:t>PROSILEC</w:t>
      </w:r>
    </w:p>
    <w:p>
      <w:pPr>
        <w:pStyle w:val="Normal"/>
        <w:ind w:left="6372"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(podpis in ži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8" w:right="851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  <w:color w:val="333333"/>
      </w:rPr>
      <w:instrText xml:space="preserve"> FILENAME </w:instrText>
    </w:r>
    <w:r>
      <w:rPr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sz w:val="20"/>
        <w:szCs w:val="20"/>
        <w:rFonts w:cs="Arial Narrow" w:ascii="Arial Narrow" w:hAnsi="Arial Narrow"/>
        <w:color w:val="333333"/>
      </w:rPr>
      <w:t>input.doc</w:t>
    </w:r>
    <w:r>
      <w:rPr>
        <w:sz w:val="20"/>
        <w:szCs w:val="20"/>
        <w:rFonts w:cs="Arial Narrow" w:ascii="Arial Narrow" w:hAnsi="Arial Narrow"/>
        <w:color w:val="333333"/>
      </w:rPr>
      <w:fldChar w:fldCharType="end"/>
    </w:r>
    <w:r>
      <w:rPr/>
      <w:tab/>
      <w:tab/>
    </w:r>
    <w:r>
      <w:rPr>
        <w:rFonts w:cs="Arial Narrow" w:ascii="Arial Narrow" w:hAnsi="Arial Narrow"/>
        <w:color w:val="333333"/>
        <w:sz w:val="20"/>
        <w:szCs w:val="20"/>
      </w:rPr>
      <w:t xml:space="preserve">Stran 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2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rStyle w:val="PageNumber"/>
        <w:rFonts w:cs="Arial Narrow" w:ascii="Arial Narrow" w:hAnsi="Arial Narrow"/>
        <w:color w:val="333333"/>
        <w:sz w:val="20"/>
        <w:szCs w:val="20"/>
      </w:rPr>
      <w:t>/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2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color w:val="333333"/>
      </w:rPr>
      <w:t xml:space="preserve"> 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t>m:ka:</w:t>
    </w:r>
  </w:p>
  <w:p>
    <w:pPr>
      <w:pStyle w:val="Footer"/>
      <w:rPr>
        <w:vanish/>
      </w:rPr>
    </w:pP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13560" cy="1480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1480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iListObcinaMakoleSplošniCB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34:00Z</dcterms:created>
  <dc:creator>Makole</dc:creator>
  <dc:description/>
  <cp:keywords/>
  <dc:language>en-US</dc:language>
  <cp:lastModifiedBy>Igor Erker</cp:lastModifiedBy>
  <cp:lastPrinted>2015-04-07T11:33:00Z</cp:lastPrinted>
  <dcterms:modified xsi:type="dcterms:W3CDTF">2025-01-20T07:15:00Z</dcterms:modified>
  <cp:revision>34</cp:revision>
  <dc:subject/>
  <dc:title>Številka:     </dc:title>
</cp:coreProperties>
</file>