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EDLOGI ZA SOFINANCIRANJE PROMOCIJSKIH PRIREDITEV IN SPONZORSTEV V LETU 2025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t>1. PODATKI O PREDLAGATELJU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3"/>
        <w:gridCol w:w="6300"/>
      </w:tblGrid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iv prijavitelj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lov oz. sede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no-organizacijska obli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javitelj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/fax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nski naslo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čna števil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ična števil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. transakcijskega raču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iv bank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GOVORNA  OSEB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naslov/telefon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KONTAKNA OSEBA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naslov/telefon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PODATKI O PROJEKTU (prireditvi oz. sponzorstvu)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iv projekta: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9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5073"/>
      </w:tblGrid>
      <w:tr>
        <w:trPr>
          <w:trHeight w:val="25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 izvedbe projekta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as in trajanje izvedbe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dvideno število sodelujočih v prijavljenem projektu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okovno vodstvo in sodelavci (ime in priimek, vloga pri izvedbi)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dvideno število obiskovalcev (oz. uporabnikov projekta):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z območja Občine Makole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z Slovenije in od drugod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2"/>
          <w:szCs w:val="22"/>
        </w:rPr>
        <w:t>Vsebina predlaganega projekta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opišite predlagan projekt, ki ustreza kriterijem tega poziva. Iz opisa mora biti razvidna jasna in kvalitetn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nova projekta – za sponzorstvo opišite namen sponzorstv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ference prijavitelj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vedite in na kratko opišite izvedene delavnic v preteklem letu ter priložite ustrezna dokazil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FINANČNA KONSTRUKCIJA PROJEKT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UPNI STROŠKI PROJEKTA - ODHODK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70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STA STROŠ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UPA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PREDVIDENI PRIHODKI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2700"/>
        <w:gridCol w:w="2700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ESEK V E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EŽ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ČINA MAKO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STNI VI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I VI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UPA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edvidene vložene delovne ure vlagatelja: 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 IZJAV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Odgovorna oseba – s svojim podpisom in žigom – potrjujem resničnost vseh navedenih podatkov v vsej dokumentaciji javnega poziva in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javljam: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v kolikor bomo pridobili od Občine Makole nižje sofinanciranje, kot je predvideno, bom le-te nadomestili z drugimi viri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eznanjeni smo s pogoji in kriteriji javnega poziva in jih sprejemamo;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a javni poziv prijavljeni projekt bo javen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</w:rPr>
        <w:t>v skladu s pogoji javnega poziva se strinjamo s preverjanjem namenske porabe odobrenih proračunskih sredstev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</w:rPr>
        <w:t>v kolikor smo bili v preteklih letih pogodbena stranka občine Makole, smo izpolnili vse svoje pogodbene obveznosti do občine Mako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V ____________________________, dne_____________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Podpis vlagatel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0015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ži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ž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</w:rPr>
        <w:t>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418" w:right="851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  <w:color w:val="333333"/>
      </w:rPr>
      <w:instrText xml:space="preserve"> FILENAME </w:instrText>
    </w:r>
    <w:r>
      <w:rPr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sz w:val="20"/>
        <w:szCs w:val="20"/>
        <w:rFonts w:cs="Arial Narrow" w:ascii="Arial Narrow" w:hAnsi="Arial Narrow"/>
        <w:color w:val="333333"/>
      </w:rPr>
      <w:t>input.doc</w:t>
    </w:r>
    <w:r>
      <w:rPr>
        <w:sz w:val="20"/>
        <w:szCs w:val="20"/>
        <w:rFonts w:cs="Arial Narrow" w:ascii="Arial Narrow" w:hAnsi="Arial Narrow"/>
        <w:color w:val="333333"/>
      </w:rPr>
      <w:fldChar w:fldCharType="end"/>
    </w:r>
    <w:r>
      <w:rPr/>
      <w:tab/>
      <w:tab/>
    </w:r>
    <w:r>
      <w:rPr>
        <w:rFonts w:cs="Arial Narrow" w:ascii="Arial Narrow" w:hAnsi="Arial Narrow"/>
        <w:color w:val="333333"/>
        <w:sz w:val="20"/>
        <w:szCs w:val="20"/>
      </w:rPr>
      <w:t xml:space="preserve">Stran 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4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rStyle w:val="PageNumber"/>
        <w:rFonts w:cs="Arial Narrow" w:ascii="Arial Narrow" w:hAnsi="Arial Narrow"/>
        <w:color w:val="333333"/>
        <w:sz w:val="20"/>
        <w:szCs w:val="20"/>
      </w:rPr>
      <w:t>/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4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color w:val="333333"/>
      </w:rPr>
      <w:t xml:space="preserve"> 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t>m:ka:</w:t>
    </w:r>
  </w:p>
  <w:p>
    <w:pPr>
      <w:pStyle w:val="Footer"/>
      <w:rPr>
        <w:vanish/>
      </w:rPr>
    </w:pP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13560" cy="1480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1480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ListObcinaMakoleSplošniCB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30:00Z</dcterms:created>
  <dc:creator>Makole</dc:creator>
  <dc:description/>
  <cp:keywords/>
  <dc:language>en-US</dc:language>
  <cp:lastModifiedBy>Igor Erker</cp:lastModifiedBy>
  <cp:lastPrinted>2016-03-31T13:01:00Z</cp:lastPrinted>
  <dcterms:modified xsi:type="dcterms:W3CDTF">2025-01-20T07:00:00Z</dcterms:modified>
  <cp:revision>41</cp:revision>
  <dc:subject/>
  <dc:title>Številka:     </dc:title>
</cp:coreProperties>
</file>