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FINANCIRANJE TURISTIČNE ZVEZ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ZPISNA PRIJAV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eastAsia="Palatino Linotype" w:cs="Arial" w:ascii="Arial" w:hAnsi="Arial"/>
          <w:b/>
        </w:rPr>
        <w:t>1.</w:t>
      </w:r>
      <w:r>
        <w:rPr>
          <w:rFonts w:eastAsia="Palatino Linotype" w:cs="Arial" w:ascii="Arial" w:hAnsi="Arial"/>
          <w:b/>
          <w:sz w:val="14"/>
          <w:szCs w:val="14"/>
        </w:rPr>
        <w:t xml:space="preserve">                   </w:t>
      </w:r>
      <w:r>
        <w:rPr>
          <w:rFonts w:cs="Arial" w:ascii="Arial" w:hAnsi="Arial"/>
          <w:b/>
        </w:rPr>
        <w:t xml:space="preserve">SPLOŠNI PODATKI TURISTIČNE ZVEZ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naziv turistične zve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 naslov turistične zve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lefon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-mail naslo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davčna številk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številka TRR/naziv in sedež banke, kjer je odprt TRR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GOVORNA  OSEB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slov/telefo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TAKNA OSEB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slov/telef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ŠTEVILO VČLANJENIH DRUŠTEV</w:t>
      </w:r>
      <w:r>
        <w:rPr>
          <w:rFonts w:cs="Arial" w:ascii="Arial" w:hAnsi="Arial"/>
          <w:b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32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vseh včlanjenih društe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članjena društva s sedežem v občini Mako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2. TURISTIČNA ZVEZA BO V LETU 2024 ORGANIZIRALA OZ. SODELOVALA NA NASLEDNJIH PRIREDITVAH V OBČINI MAKOL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922"/>
        <w:gridCol w:w="2113"/>
        <w:gridCol w:w="1876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reditev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prireditv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iranje ali sodelovanje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 VLAGATELJ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zjavljam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a, je turistična zveza registrirana za opravljanje dejavnosti, ki je predmet razpis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a, so vsi v vlogi navedeni podatki (vključno z dokumentacijo) resnični in točn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a, za resničnost vseh navedenih podatkov v vlogi kazensko in materialno odgovarj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 ____________________________, dne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Podpis vlagatel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č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č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85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  <w:color w:val="333333"/>
      </w:rPr>
      <w:instrText xml:space="preserve"> FILENAME </w:instrText>
    </w:r>
    <w:r>
      <w:rPr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sz w:val="20"/>
        <w:szCs w:val="20"/>
        <w:rFonts w:cs="Arial Narrow" w:ascii="Arial Narrow" w:hAnsi="Arial Narrow"/>
        <w:color w:val="333333"/>
      </w:rPr>
      <w:t>input.doc</w:t>
    </w:r>
    <w:r>
      <w:rPr>
        <w:sz w:val="20"/>
        <w:szCs w:val="20"/>
        <w:rFonts w:cs="Arial Narrow" w:ascii="Arial Narrow" w:hAnsi="Arial Narrow"/>
        <w:color w:val="333333"/>
      </w:rPr>
      <w:fldChar w:fldCharType="end"/>
    </w: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3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3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t>m:ka:</w:t>
    </w:r>
  </w:p>
  <w:p>
    <w:pPr>
      <w:pStyle w:val="Footer"/>
      <w:rPr/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3560" cy="1480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1480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ListObcinaMakoleSplošniCB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25:00Z</dcterms:created>
  <dc:creator>Makole</dc:creator>
  <dc:description/>
  <cp:keywords/>
  <dc:language>en-US</dc:language>
  <cp:lastModifiedBy>Igor Erker</cp:lastModifiedBy>
  <cp:lastPrinted>2016-03-31T13:01:00Z</cp:lastPrinted>
  <dcterms:modified xsi:type="dcterms:W3CDTF">2024-02-21T07:07:00Z</dcterms:modified>
  <cp:revision>18</cp:revision>
  <dc:subject/>
  <dc:title>Številka:     </dc:title>
</cp:coreProperties>
</file>