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FINANCIRANJE PROGRAMOV TURISTIČNIH DRUŠTE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PRIJA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Palatino Linotype" w:cs="Arial" w:ascii="Arial" w:hAnsi="Arial"/>
          <w:b/>
        </w:rPr>
        <w:t>1.</w:t>
      </w:r>
      <w:r>
        <w:rPr>
          <w:rFonts w:eastAsia="Palatino Linotype" w:cs="Arial" w:ascii="Arial" w:hAnsi="Arial"/>
          <w:b/>
          <w:sz w:val="14"/>
          <w:szCs w:val="14"/>
        </w:rPr>
        <w:t xml:space="preserve">                   </w:t>
      </w:r>
      <w:r>
        <w:rPr>
          <w:rFonts w:cs="Arial" w:ascii="Arial" w:hAnsi="Arial"/>
          <w:b/>
        </w:rPr>
        <w:t>SPLOŠNI PODATKI DRUŠT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i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naslov društ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lefon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-mail naslo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včna številk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številka TRR/naziv in sedež banke, kjer je odprt TRR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 OSEB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AKNA OSEB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slov/telef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ŠTEVILO ČLANOV V DRUŠTVU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član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s prebivališčem v občini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DRUŠTVO V LETU 2025 PRAZNUJE OKROGLO OBLETNICO DELOVANJA _____________ L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2. DRUŠTVO BO V LETU 2025 ORGANIZIRALO OZ. SODELOVALO NA NASLEDNJIH PRIREDITVA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922"/>
        <w:gridCol w:w="2113"/>
        <w:gridCol w:w="187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priredit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iranje ali sodelovanje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RUŠTVO BO V LETU 2025 IZVAJALO SLEDEČE PROMOCIJSKE IN INFORMATIVNE AKTIVNOS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aktivnosti (najkasneje do 31.12.202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DRUŠTVO BO V LETU 2025 ORGANIZIRALO SLEDEČE POHODE IN OCENJEVALNE AKCI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DRUŠTVO BO V LETU 2025 ORGANIZIRALO SLEDEČE ČISTILNE AKCIJE TER AKCIJE UREJANJA IN OLEPŠANJA OKO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tivno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DRUŠTVO BO V LETU 2025 OBLIKOVALO SLEDEČE TURISTIČNE IZDELKE IN TURISTIČNE SPOMIN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delek, spomin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(najkasneje do 31.12.202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DRUŠTVO BO V LETU 2025 IZVEDLO SLEDEČA IZOBRAŽEVANJA ČLAN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. š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obražev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zvedbe (najkasneje do 31.12.202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VLAGATEL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a, je društvo registrirano za opravljanje dejavnosti, ki je predmet razpis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a, so vsi v vlogi navedeni podatki (vključno z dokumentacijo) resnični in točn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Arial" w:ascii="Arial" w:hAnsi="Arial"/>
        </w:rPr>
        <w:t></w:t>
      </w:r>
      <w:r>
        <w:rPr>
          <w:rFonts w:eastAsia="Symbol" w:cs="Arial" w:ascii="Arial" w:hAnsi="Arial"/>
          <w:sz w:val="14"/>
          <w:szCs w:val="14"/>
        </w:rPr>
        <w:t>  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a, za resničnost vseh navedenih podatkov v vlogi kazensko in materialno odgovarj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 ____________________________, dne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č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č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u w:val="single"/>
        </w:rPr>
        <w:t>K izpolnjeni razpisni prijavi je potrebno OBVEZNO priložit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Vsebinski in finančni načrt vseh programov in aktivnosti za leto 202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Vsebinsko in finančno poročilo o izvedenih dejavnostih društva v letu 202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azilo o članstvu in plačani članarini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right="-108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trdilo o registraciji druš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5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5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0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5-01-20T06:40:00Z</dcterms:modified>
  <cp:revision>37</cp:revision>
  <dc:subject/>
  <dc:title>Številka:     </dc:title>
</cp:coreProperties>
</file>