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OFINANCIRANJE DEJAVNOSTI DRUŠTEV NA PODROČJU KMETIJSTVA OBČINE MAKOL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 letu 202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PISNA PRIJA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eastAsia="Palatino Linotype" w:cs="Arial" w:ascii="Arial" w:hAnsi="Arial"/>
          <w:b/>
        </w:rPr>
        <w:t>1.</w:t>
      </w:r>
      <w:r>
        <w:rPr>
          <w:rFonts w:eastAsia="Palatino Linotype" w:cs="Arial" w:ascii="Arial" w:hAnsi="Arial"/>
          <w:b/>
          <w:sz w:val="14"/>
          <w:szCs w:val="14"/>
        </w:rPr>
        <w:t xml:space="preserve">                   </w:t>
      </w:r>
      <w:r>
        <w:rPr>
          <w:rFonts w:cs="Arial" w:ascii="Arial" w:hAnsi="Arial"/>
          <w:b/>
        </w:rPr>
        <w:t>SPLOŠNI PODATKI DRUŠT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iv društ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naslov društ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lefon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-mail naslo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včna številk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številka TRR/naziv in sedež banke, kjer je odprt TRR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GOVORNA  OSEB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TAKNA OSEB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ŠTEVILO ČLANOV V DRUŠTVU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0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vseh član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tevilo članov s prebivališčem v občini Mak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DRUŠTVO V LETU 2025 PRAZNUJE OKROGLO OBLETNICO DELOVANJA _____________ L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2. DRUŠTVO JE V LETU 2024 ORGANIZIRALO NASLEDNJE SAMOSTOJNE PRIREDITVE (ki niso bile posebej sofinancirane preko drugih razpisov Občne Makole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edite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 priredit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DRUŠTVO JE V LETU 2024SODELOVALO NA NASLEDNJIH PRIREDITVAH (za vsako prireditev je treba priložiti izjavo organizatorja prireditve, da je društvo opravilo sodelovanje in za to ni prejelo plačila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80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 priredit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priredit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or  priredit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 VLAGATEL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da, je društvo registrirano za opravljanje dejavnosti, ki je predmet razpisa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da, so vsi v vlogi navedeni podatki (vključno z dokumentacijo) resnični in točn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, za resničnost vseh navedenih podatkov v vlogi kazensko in materialno odgovarj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 ____________________________, dne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vlagate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č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eč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K izpolnjeni razpisni prijavi je potrebno OBVEZNO priložiti:</w:t>
      </w:r>
    </w:p>
    <w:p>
      <w:pPr>
        <w:pStyle w:val="Normal"/>
        <w:ind w:left="2340" w:right="-108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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sebinski in finančni načrt programov za leto 2025</w:t>
      </w:r>
    </w:p>
    <w:p>
      <w:pPr>
        <w:pStyle w:val="Normal"/>
        <w:ind w:left="2340" w:right="-108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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sebinsko in finančno poročilo o izvedenih dejavnostih društva v letu 2024</w:t>
      </w:r>
    </w:p>
    <w:p>
      <w:pPr>
        <w:pStyle w:val="Normal"/>
        <w:ind w:left="2340" w:right="-108" w:hanging="284"/>
        <w:jc w:val="both"/>
        <w:rPr/>
      </w:pPr>
      <w:r>
        <w:rPr>
          <w:rFonts w:eastAsia="Symbol" w:cs="Arial" w:ascii="Arial" w:hAnsi="Arial"/>
          <w:sz w:val="20"/>
          <w:szCs w:val="20"/>
        </w:rPr>
        <w:t>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na dokazila k 2. in 3 točki razpisne prijave</w:t>
      </w:r>
    </w:p>
    <w:p>
      <w:pPr>
        <w:pStyle w:val="Normal"/>
        <w:ind w:left="2340" w:right="-108" w:hanging="284"/>
        <w:jc w:val="both"/>
        <w:rPr/>
      </w:pPr>
      <w:r>
        <w:rPr>
          <w:rFonts w:eastAsia="Symbol" w:cs="Arial" w:ascii="Arial" w:hAnsi="Arial"/>
          <w:sz w:val="20"/>
          <w:szCs w:val="20"/>
        </w:rPr>
        <w:t>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azilo o članstvu in plačani članarini </w:t>
      </w:r>
    </w:p>
    <w:p>
      <w:pPr>
        <w:pStyle w:val="Normal"/>
        <w:ind w:left="2340" w:right="-108" w:hanging="284"/>
        <w:jc w:val="both"/>
        <w:rPr/>
      </w:pPr>
      <w:r>
        <w:rPr>
          <w:rFonts w:eastAsia="Symbol" w:cs="Arial" w:ascii="Arial" w:hAnsi="Arial"/>
          <w:sz w:val="20"/>
          <w:szCs w:val="20"/>
        </w:rPr>
        <w:t>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rdilo o registraciji društ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3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3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32:00Z</dcterms:created>
  <dc:creator>Makole</dc:creator>
  <dc:description/>
  <cp:keywords/>
  <dc:language>en-US</dc:language>
  <cp:lastModifiedBy>Igor Erker</cp:lastModifiedBy>
  <cp:lastPrinted>2015-03-18T16:00:00Z</cp:lastPrinted>
  <dcterms:modified xsi:type="dcterms:W3CDTF">2025-01-16T09:43:00Z</dcterms:modified>
  <cp:revision>36</cp:revision>
  <dc:subject/>
  <dc:title>Številka:     </dc:title>
</cp:coreProperties>
</file>