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Številka:410-2/2025-2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Datum: 16. 01. 2025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RAZPISNA DOKUMENTACIJ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Javnega razpisa za sofinanciranje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humanitarnih organizacij</w:t>
      </w:r>
    </w:p>
    <w:p>
      <w:pPr>
        <w:pStyle w:val="Normal"/>
        <w:jc w:val="center"/>
        <w:rPr/>
      </w:pPr>
      <w:r>
        <w:rPr>
          <w:rFonts w:cs="Arial" w:ascii="Arial" w:hAnsi="Arial"/>
          <w:sz w:val="40"/>
          <w:szCs w:val="40"/>
        </w:rPr>
        <w:t>iz proračuna Občine Makole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v letu 2025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  <w:t>Rok prijave: 14. februar 2025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sectPr>
          <w:type w:val="continuous"/>
          <w:pgSz w:w="11906" w:h="16838"/>
          <w:pgMar w:left="1418" w:right="851" w:gutter="0" w:header="709" w:top="1418" w:footer="709" w:bottom="1418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w:br w:type="page"/>
      </w:r>
    </w:p>
    <w:p>
      <w:pPr>
        <w:pStyle w:val="Heading1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VO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lobesedila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čina Makole 16. januarja 2025 na spletni strani Občine Makole objavlja javni razpis za sofinanciranje humanitarnih organizacij iz proračuna Občine Makole v letu 2025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Osnova za objavo javnega razpisa je </w:t>
      </w:r>
      <w:r>
        <w:rPr>
          <w:rFonts w:cs="Arial" w:ascii="Arial" w:hAnsi="Arial"/>
          <w:i/>
          <w:sz w:val="22"/>
        </w:rPr>
        <w:t xml:space="preserve">Pravilnik o sofinanciranju programov humanitarnih organizacij v Občini Makole </w:t>
      </w:r>
      <w:r>
        <w:rPr>
          <w:rFonts w:cs="Arial" w:ascii="Arial" w:hAnsi="Arial"/>
          <w:sz w:val="22"/>
        </w:rPr>
        <w:t>(Uradno glasilo slovenskih občin, štev. 12/2008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PRAVIČENCI ZA PRIDOBITEV SREDSTEV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Kot izvajalci humanitarnih dejavnosti se štejejo prostovoljne in neprofitne organizacije in društva, kot so dobrodelne organizacije, invalidske organizacije, organizacije za samopomoč in druge organizacije s področja socialnega varstva, zdravstva in mladine.</w:t>
      </w:r>
    </w:p>
    <w:p>
      <w:pPr>
        <w:pStyle w:val="TextBody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</w:rPr>
        <w:t>Izvajalci morajo za kandidaturo za sofinanciranje humanitarnih organizacij izpolnjevati naslednje pogoje: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majo sedež v Občini Makole oziroma aktivno delujejo na območju Občine Makole,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>so registrirani za opravljanje predlagane preventivne oziroma humanitarne dejavnosti ter da s svojim dosedanjim delom izkazujejo pričakovano kakovost,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 imajo zagotovljene pogoje za uresničitev načrtovanih aktivnosti,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 imajo urejeno evidenco o članstvu, plačano članarino in urejeno vso ostalo dokumentacijo, kot to določa zakon o društvih in so registrirana vsaj eno leto (društva) in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 opravljajo svojo dejavnost na območju občine Makol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Izvajalci humanitarnih programov, ki zgornje pogoje izpolnjujejo, vendar se na razpis ne prijavijo ali se ne prijavijo skladno z razpisno dokumentacijo, v letu 2025 ne bodo upravičeni do namenskih sredstev proračuna Občine Makol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GOTOVLJEN OBSEG IN NAMEN PRORAČUNSKIH SREDSTEV V LETU 2025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Občina Makole z Odlokom o proračunu Občine Makole 2024, v proračunski postavki </w:t>
      </w:r>
      <w:r>
        <w:rPr>
          <w:rFonts w:cs="Arial" w:ascii="Arial" w:hAnsi="Arial"/>
          <w:b/>
          <w:sz w:val="22"/>
        </w:rPr>
        <w:t xml:space="preserve">20.4.6.1. </w:t>
      </w: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bCs/>
          <w:i/>
          <w:sz w:val="22"/>
          <w:szCs w:val="22"/>
        </w:rPr>
        <w:t>Sofinanciranje društev s področja socialnega varstva (RK, KARITAS, …)</w:t>
      </w:r>
      <w:r>
        <w:rPr>
          <w:rFonts w:cs="Arial" w:ascii="Arial" w:hAnsi="Arial"/>
          <w:i/>
          <w:sz w:val="22"/>
        </w:rPr>
        <w:t xml:space="preserve">, </w:t>
      </w:r>
      <w:r>
        <w:rPr>
          <w:rFonts w:cs="Arial" w:ascii="Arial" w:hAnsi="Arial"/>
          <w:sz w:val="22"/>
        </w:rPr>
        <w:t xml:space="preserve">zagotavlja proračunska sredstva Občine Makole, ki so namenjena humanitarnim dejavnostim v Občini Makole, v višini </w:t>
      </w:r>
      <w:r>
        <w:rPr>
          <w:rFonts w:cs="Arial" w:ascii="Arial" w:hAnsi="Arial"/>
          <w:b/>
          <w:sz w:val="22"/>
        </w:rPr>
        <w:t>3.500,00 EUR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ofinanciranje humanitarnih dejavnosti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 sredstvi občinskega proračuna Občine Makole se sofinancirajo naslednji programi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ganizacija dobrodelnega program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</w:rPr>
        <w:t>organizacija programa pomoči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</w:rPr>
        <w:t>organizacija krvodajalstva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ganizacija programa družabništva, namenjenega osebam s posledicami invalidnosti ali bolezni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</w:rPr>
        <w:t>organizacija programa osebne pomoči, namenjene osebam s posledicami invalidnosti ali bolezni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roški delovanja humanitarne organizacije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</w:rPr>
        <w:t>članstvo občanov Občine Makole v invalidski organizaciji, organizaciji za samopomoč oz. drugi humanitarni organizacij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lobesedila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4"/>
        </w:rPr>
        <w:t>Pri dobrodelnih organizacijah se upošteva, da izvajajo te organizacije, skladno z Zakonom o varstvu pred naravnimi in drugimi nesrečami, tudi določene operativne naloge s področja zaščite, reševanja in pomoči. S sofinanciranjem iz občinskega proračuna se omogoča tem organizacijam, da v okviru programov zagotavljajo stalno pripravljenost za izvajanje nalog po Zakonu o varstvu pred naravnimi in drugimi nesrečami.</w:t>
      </w:r>
    </w:p>
    <w:p>
      <w:pPr>
        <w:pStyle w:val="Telobesedila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lobesedila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IJAVA NA RAZPI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Kandidati na razpisu svojo prijavo podajo na izpolnjenih obrazcih razpisne dokumentacije in z vsemi potrebnimi prilogami. Vsi kandidati izpolnijo </w:t>
      </w:r>
      <w:r>
        <w:rPr>
          <w:rFonts w:cs="Arial" w:ascii="Arial" w:hAnsi="Arial"/>
          <w:b/>
          <w:sz w:val="22"/>
        </w:rPr>
        <w:t>najmanj obrazec 1</w:t>
      </w:r>
      <w:r>
        <w:rPr>
          <w:rFonts w:cs="Arial" w:ascii="Arial" w:hAnsi="Arial"/>
          <w:sz w:val="22"/>
        </w:rPr>
        <w:t xml:space="preserve">, ostale obrazce pa glede na svojo dejavnost. </w:t>
      </w:r>
      <w:r>
        <w:rPr>
          <w:rFonts w:cs="Arial" w:ascii="Arial" w:hAnsi="Arial"/>
          <w:b/>
          <w:sz w:val="22"/>
        </w:rPr>
        <w:t xml:space="preserve">Obrazec izpolnijo za vsako posamezno dejavnost in </w:t>
      </w:r>
      <w:r>
        <w:rPr>
          <w:rFonts w:cs="Arial" w:ascii="Arial" w:hAnsi="Arial"/>
          <w:b/>
          <w:sz w:val="22"/>
          <w:u w:val="single"/>
        </w:rPr>
        <w:t>pri vsakem obrazcu priložijo po vrsti, kot je navedeno v obrazcu, tudi potrebna dokazila</w:t>
      </w:r>
      <w:r>
        <w:rPr>
          <w:rFonts w:cs="Arial" w:ascii="Arial" w:hAnsi="Arial"/>
          <w:b/>
          <w:sz w:val="22"/>
        </w:rPr>
        <w:t xml:space="preserve">. Neizpolnjenih obrazcev se </w:t>
      </w:r>
      <w:r>
        <w:rPr>
          <w:rFonts w:cs="Arial" w:ascii="Arial" w:hAnsi="Arial"/>
          <w:b/>
          <w:sz w:val="22"/>
          <w:u w:val="single"/>
        </w:rPr>
        <w:t>NE</w:t>
      </w:r>
      <w:r>
        <w:rPr>
          <w:rFonts w:cs="Arial" w:ascii="Arial" w:hAnsi="Arial"/>
          <w:b/>
          <w:sz w:val="22"/>
        </w:rPr>
        <w:t xml:space="preserve"> prilaga prijavi na razpis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tabs>
          <w:tab w:val="clear" w:pos="708"/>
          <w:tab w:val="right" w:pos="8505" w:leader="none"/>
        </w:tabs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  <w:bdr w:val="single" w:sz="4" w:space="0" w:color="000000"/>
          <w:shd w:fill="FFFFFF" w:val="clear"/>
        </w:rPr>
        <w:t>Obrazec 1</w:t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1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LOŠNI PODATK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7"/>
        <w:gridCol w:w="284"/>
        <w:gridCol w:w="2409"/>
        <w:gridCol w:w="993"/>
        <w:gridCol w:w="226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iv kandidata: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edež/naslov: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Faks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včna številka: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nsakcijski račun: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prt pri banki: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a oseba: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  <w:gridCol w:w="1418"/>
        <w:gridCol w:w="1418"/>
        <w:gridCol w:w="389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ruštv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zve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skl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agencija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drugo: 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 xml:space="preserve">Opomba: </w:t>
      </w:r>
      <w:r>
        <w:rPr>
          <w:rFonts w:cs="Arial" w:ascii="Arial" w:hAnsi="Arial"/>
          <w:sz w:val="22"/>
        </w:rPr>
        <w:t xml:space="preserve">ustrezno označi: </w:t>
      </w:r>
      <w:r>
        <w:rPr>
          <w:rFonts w:eastAsia="Wingdings" w:cs="Wingdings" w:ascii="Wingdings" w:hAnsi="Wingdings"/>
          <w:sz w:val="22"/>
        </w:rPr>
        <w:t>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  <w:t>Izpolnijo društva in zveze: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962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Število članov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Število aktivnih članov*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  <w:t>* Opomba: PRETEKLO LETO 2024 (samo občani Občine Makole s plačano članarino)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ZJAV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zjavljamo, da smo registrirani za opravljanje preventivne oziroma humanitarne dejavnost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Izjavljamo, da imamo materialne, kadrovske in organizacijske pogoje za izvajanje dejavnosti za uresničitev načrtovanih aktivnost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S to izjavo s polno odgovornostjo potrjujem, da vsi podatki, ki jih navajamo v tem razpisu ustrezajo dejanskemu stanju in bomo na pisno zahtevo izvajalca razpisa o njih dostavili ustrezna dokazila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mo nosilci vseh v razpisu prijavljenih programov in za vsak program kandidiramo na razpisu le enkra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828" w:leader="none"/>
          <w:tab w:val="center" w:pos="68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Žig</w:t>
        <w:tab/>
        <w:t>_________________________</w:t>
      </w:r>
    </w:p>
    <w:p>
      <w:pPr>
        <w:pStyle w:val="Normal"/>
        <w:tabs>
          <w:tab w:val="clear" w:pos="708"/>
          <w:tab w:val="left" w:pos="3969" w:leader="none"/>
          <w:tab w:val="center" w:pos="6804" w:leader="none"/>
        </w:tabs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sz w:val="16"/>
        </w:rPr>
        <w:t>(podpis odgovorne osebe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VEZNA priloga obrazcu 1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tokopija akta o ustanovitvi oziroma registraciji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videnca o članstvu in plačani članarini za preteklo leto 2024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očilo o izvedbi programov v preteklem letu.</w:t>
      </w:r>
      <w:r>
        <w:br w:type="page"/>
      </w:r>
    </w:p>
    <w:p>
      <w:pPr>
        <w:pStyle w:val="Heading1"/>
        <w:tabs>
          <w:tab w:val="clear" w:pos="708"/>
          <w:tab w:val="right" w:pos="8505" w:leader="none"/>
        </w:tabs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bdr w:val="single" w:sz="4" w:space="0" w:color="000000"/>
        </w:rPr>
        <w:t>Obrazec 2</w:t>
      </w:r>
    </w:p>
    <w:p>
      <w:pPr>
        <w:pStyle w:val="Heading1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GANIZACIJA PROGRAMA POMOČ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  <w:u w:val="single"/>
        </w:rPr>
        <w:t>V PRETEKLEM LETU 2024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tbl>
      <w:tblPr>
        <w:tblW w:w="92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905"/>
        <w:gridCol w:w="460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iv programa: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aj izvajanja programa: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janje program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Število aktivnih občanov, ki je sodelovalo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trebno je priložiti zapisnik z listo sodelujočih članov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842"/>
      </w:tblGrid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šina stroškov za izvedbo programa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€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  <w:u w:val="single"/>
        </w:rPr>
        <w:t>V LETU 2025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tbl>
      <w:tblPr>
        <w:tblW w:w="92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905"/>
        <w:gridCol w:w="460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iv programa: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aj izvajanja programa: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janje program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Število potrebnih občanov, za izvedbo program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842"/>
      </w:tblGrid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redvidena višina stroškov za izvedbo programa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€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828" w:leader="none"/>
          <w:tab w:val="center" w:pos="68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Žig</w:t>
        <w:tab/>
        <w:t>_________________________</w:t>
      </w:r>
    </w:p>
    <w:p>
      <w:pPr>
        <w:pStyle w:val="Normal"/>
        <w:tabs>
          <w:tab w:val="clear" w:pos="708"/>
          <w:tab w:val="left" w:pos="3969" w:leader="none"/>
          <w:tab w:val="center" w:pos="6804" w:leader="none"/>
        </w:tabs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sz w:val="16"/>
        </w:rPr>
        <w:t>(podpis odgovorne osebe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VEZNA priloga obrazcu 2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</w:rPr>
        <w:t>dokazila o izvedbi programa (za preteklo leto 2024),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</w:rPr>
        <w:t>dokazila o višini stroškov za izvedbo programa (za preteklo leto 2024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Priložite tolikšno število obrazcev 2, kot ste izvedli oz. načrtujete izvesti istovrstnih programov.</w:t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  <w:bdr w:val="single" w:sz="4" w:space="0" w:color="000000"/>
        </w:rPr>
        <w:t>Obrazec 3</w:t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RGANIZACIJA KRVODAJALSTV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  <w:u w:val="single"/>
        </w:rPr>
        <w:t>V PRETEKLEM LETU 2024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tbl>
      <w:tblPr>
        <w:tblW w:w="92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905"/>
        <w:gridCol w:w="460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iv programa: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aj izvajanja programa: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rajanje program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Število aktivnih občanov, ki je sodelovalo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trebno je priložiti zapisnik z listo sodelujočih članov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842"/>
      </w:tblGrid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šina stroškov za izvedbo programa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€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  <w:u w:val="single"/>
        </w:rPr>
        <w:t>V LETU 2025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tbl>
      <w:tblPr>
        <w:tblW w:w="92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905"/>
        <w:gridCol w:w="460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iv programa: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aj izvajanja programa: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janje program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Število potrebnih občanov, za izvedbo program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842"/>
      </w:tblGrid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dvidena višina stroškov za izvedbo programa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€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828" w:leader="none"/>
          <w:tab w:val="center" w:pos="68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Žig</w:t>
        <w:tab/>
        <w:t>_________________________</w:t>
      </w:r>
    </w:p>
    <w:p>
      <w:pPr>
        <w:pStyle w:val="Normal"/>
        <w:tabs>
          <w:tab w:val="clear" w:pos="708"/>
          <w:tab w:val="left" w:pos="3969" w:leader="none"/>
          <w:tab w:val="center" w:pos="6804" w:leader="none"/>
        </w:tabs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sz w:val="16"/>
        </w:rPr>
        <w:t>(podpis odgovorne osebe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OBVEZNA priloga obrazcu 3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</w:rPr>
        <w:t>dokazila o izvedbi programa (za preteklo leto 2024),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</w:rPr>
        <w:t>dokazila o višini stroškov za izvedbo programa (za preteklo leto 2024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*Priložite tolikšno število obrazcev 3, kot ste izvedli oz. načrtujete izvesti istovrstnih programov.</w:t>
      </w:r>
      <w:r>
        <w:br w:type="page"/>
      </w:r>
    </w:p>
    <w:p>
      <w:pPr>
        <w:pStyle w:val="Normal"/>
        <w:tabs>
          <w:tab w:val="clear" w:pos="708"/>
          <w:tab w:val="right" w:pos="8505" w:leader="none"/>
        </w:tabs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  <w:bdr w:val="single" w:sz="4" w:space="0" w:color="000000"/>
        </w:rPr>
        <w:t>Obrazec 4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RGANIZACIJA PROGRAMA DRUŽABNIŠTVA, NAMENJENEGA OSEBAM S POSLEDICAMI INVALIDNOSTI ALI BOLEZNI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  <w:u w:val="single"/>
        </w:rPr>
        <w:t>V PRETEKLEM LETU 2024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tbl>
      <w:tblPr>
        <w:tblW w:w="92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905"/>
        <w:gridCol w:w="460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iv programa: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aj izvajanja programa: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janje program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Število aktivnih občanov, ki je sodelovalo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trebno je priložiti zapisnik z listo sodelujočih članov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842"/>
      </w:tblGrid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šina stroškov za izvedbo programa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€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  <w:u w:val="single"/>
        </w:rPr>
        <w:t>V LETU 2025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tbl>
      <w:tblPr>
        <w:tblW w:w="92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905"/>
        <w:gridCol w:w="460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iv programa: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raj izvajanja programa: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janje program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Število potrebnih občanov, za izvedbo program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842"/>
      </w:tblGrid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dvidena višina stroškov za izvedbo programa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€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828" w:leader="none"/>
          <w:tab w:val="center" w:pos="68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Žig</w:t>
        <w:tab/>
        <w:t>_________________________</w:t>
      </w:r>
    </w:p>
    <w:p>
      <w:pPr>
        <w:pStyle w:val="Normal"/>
        <w:tabs>
          <w:tab w:val="clear" w:pos="708"/>
          <w:tab w:val="left" w:pos="3969" w:leader="none"/>
          <w:tab w:val="center" w:pos="6804" w:leader="none"/>
        </w:tabs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sz w:val="16"/>
        </w:rPr>
        <w:t>(podpis odgovorne osebe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OBVEZNA priloga obrazcu 4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</w:rPr>
        <w:t>dokazila o izvedbi programa (za preteklo leto 2024),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</w:rPr>
        <w:t>dokazila o višini stroškov za izvedbo programa (za preteklo leto 2024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*Priložite tolikšno število obrazcev 4, kot ste izvedli oz. načrtujete izvesti istovrstnih programov.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b/>
          <w:sz w:val="22"/>
          <w:bdr w:val="single" w:sz="4" w:space="0" w:color="000000"/>
        </w:rPr>
        <w:t>Obrazec 5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RGANIZACIJA PROGRAMA OSEBNE POMOČI, NAMENJENE OSEBAM S POSLEDICAMI INVALIDNOSTI ALI BOLEZNI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  <w:u w:val="single"/>
        </w:rPr>
        <w:t>V PRETEKLEM LETU 2024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tbl>
      <w:tblPr>
        <w:tblW w:w="92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905"/>
        <w:gridCol w:w="460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iv programa: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aj izvajanja programa: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janje program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Število aktivnih občanov, ki je sodelovalo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</w:rPr>
        <w:t>Potrebno je priložiti zapisnik z listo sodelujočih članov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842"/>
      </w:tblGrid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šina stroškov za izvedbo programa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€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  <w:u w:val="single"/>
        </w:rPr>
        <w:t>V LETU 2025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tbl>
      <w:tblPr>
        <w:tblW w:w="92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905"/>
        <w:gridCol w:w="460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iv programa: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aj izvajanja programa: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janje program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Število potrebnih občanov, za izvedbo program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842"/>
      </w:tblGrid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dvidena višina stroškov za izvedbo programa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€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828" w:leader="none"/>
          <w:tab w:val="center" w:pos="6804" w:leader="none"/>
        </w:tabs>
        <w:rPr/>
      </w:pPr>
      <w:r>
        <w:rPr>
          <w:rFonts w:cs="Arial" w:ascii="Arial" w:hAnsi="Arial"/>
          <w:sz w:val="22"/>
        </w:rPr>
        <w:tab/>
        <w:t>Žig</w:t>
        <w:tab/>
        <w:t>_________________________</w:t>
      </w:r>
    </w:p>
    <w:p>
      <w:pPr>
        <w:pStyle w:val="Normal"/>
        <w:tabs>
          <w:tab w:val="clear" w:pos="708"/>
          <w:tab w:val="left" w:pos="3969" w:leader="none"/>
          <w:tab w:val="center" w:pos="6804" w:leader="none"/>
        </w:tabs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sz w:val="16"/>
        </w:rPr>
        <w:t>(podpis odgovorne osebe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OBVEZNA priloga obrazcu 5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</w:rPr>
        <w:t>dokazila o izvedbi programa (za preteklo leto 2024),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</w:rPr>
        <w:t>dokazila o višini stroškov za izvedbo programa (za preteklo leto 2024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*Priložite tolikšno število obrazcev 5, kot ste izvedli oz. načrtujete izvesti istovrstnih programov.</w:t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b/>
          <w:sz w:val="22"/>
          <w:bdr w:val="single" w:sz="4" w:space="0" w:color="000000"/>
        </w:rPr>
        <w:t>Obrazec 6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GANIZACIJA DRUGEGA DOBRODELNEGA PROGRAM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  <w:u w:val="single"/>
        </w:rPr>
        <w:t>V PRETEKLEM LETU 2024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tbl>
      <w:tblPr>
        <w:tblW w:w="92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905"/>
        <w:gridCol w:w="460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iv programa: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aj izvajanja programa: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janje program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Število aktivnih občanov, ki je sodelovalo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</w:rPr>
        <w:t>Potrebno je priložiti zapisnik z listo sodelujočih članov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842"/>
      </w:tblGrid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šina stroškov za izvedbo programa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€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  <w:u w:val="single"/>
        </w:rPr>
        <w:t>V LETU 2025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tbl>
      <w:tblPr>
        <w:tblW w:w="92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905"/>
        <w:gridCol w:w="460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iv programa: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aj izvajanja programa: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janje program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Število potrebnih občanov, za izvedbo program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842"/>
      </w:tblGrid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redvidena višina stroškov za izvedbo programa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€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828" w:leader="none"/>
          <w:tab w:val="center" w:pos="68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Žig</w:t>
        <w:tab/>
        <w:t>_________________________</w:t>
      </w:r>
    </w:p>
    <w:p>
      <w:pPr>
        <w:pStyle w:val="Normal"/>
        <w:tabs>
          <w:tab w:val="clear" w:pos="708"/>
          <w:tab w:val="left" w:pos="3969" w:leader="none"/>
          <w:tab w:val="center" w:pos="6804" w:leader="none"/>
        </w:tabs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sz w:val="16"/>
        </w:rPr>
        <w:t>(podpis odgovorne osebe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OBVEZNA priloga obrazcu 6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</w:rPr>
        <w:t>dokazila o izvedbi programa (za preteklo leto 2024),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</w:rPr>
        <w:t>dokazila o višini stroškov za izvedbo programa (za preteklo leto 2024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*Priložite tolikšno število obrazcev 6, kot ste izvedli oz. načrtujete izvesti istovrstnih programov.</w:t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09" w:top="16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Fonts w:cs="Arial Narrow" w:ascii="Arial Narrow" w:hAnsi="Arial Narrow"/>
        <w:color w:val="333333"/>
        <w:sz w:val="20"/>
        <w:szCs w:val="20"/>
      </w:rPr>
      <w:t xml:space="preserve">Stran </w:t>
    </w:r>
    <w:r>
      <w:rPr>
        <w:rStyle w:val="PageNumber"/>
        <w:rFonts w:cs="Arial Narrow" w:ascii="Arial Narrow" w:hAnsi="Arial Narrow"/>
        <w:color w:val="333333"/>
        <w:sz w:val="20"/>
        <w:szCs w:val="20"/>
      </w:rPr>
      <w:fldChar w:fldCharType="begin"/>
    </w:r>
    <w:r>
      <w:rPr>
        <w:rStyle w:val="PageNumber"/>
        <w:sz w:val="20"/>
        <w:szCs w:val="20"/>
        <w:rFonts w:cs="Arial Narrow" w:ascii="Arial Narrow" w:hAnsi="Arial Narrow"/>
        <w:color w:val="333333"/>
      </w:rPr>
      <w:instrText xml:space="preserve"> PAGE </w:instrText>
    </w:r>
    <w:r>
      <w:rPr>
        <w:rStyle w:val="PageNumber"/>
        <w:sz w:val="20"/>
        <w:szCs w:val="20"/>
        <w:rFonts w:cs="Arial Narrow" w:ascii="Arial Narrow" w:hAnsi="Arial Narrow"/>
        <w:color w:val="333333"/>
      </w:rPr>
      <w:fldChar w:fldCharType="separate"/>
    </w:r>
    <w:r>
      <w:rPr>
        <w:rStyle w:val="PageNumber"/>
        <w:sz w:val="20"/>
        <w:szCs w:val="20"/>
        <w:rFonts w:cs="Arial Narrow" w:ascii="Arial Narrow" w:hAnsi="Arial Narrow"/>
        <w:color w:val="333333"/>
      </w:rPr>
      <w:t>1</w:t>
    </w:r>
    <w:r>
      <w:rPr>
        <w:rStyle w:val="PageNumber"/>
        <w:sz w:val="20"/>
        <w:szCs w:val="20"/>
        <w:rFonts w:cs="Arial Narrow" w:ascii="Arial Narrow" w:hAnsi="Arial Narrow"/>
        <w:color w:val="333333"/>
      </w:rPr>
      <w:fldChar w:fldCharType="end"/>
    </w:r>
    <w:r>
      <w:rPr>
        <w:rStyle w:val="PageNumber"/>
        <w:rFonts w:cs="Arial Narrow" w:ascii="Arial Narrow" w:hAnsi="Arial Narrow"/>
        <w:color w:val="333333"/>
        <w:sz w:val="20"/>
        <w:szCs w:val="20"/>
      </w:rPr>
      <w:t>/</w:t>
    </w:r>
    <w:r>
      <w:rPr>
        <w:rStyle w:val="PageNumber"/>
        <w:rFonts w:cs="Arial Narrow" w:ascii="Arial Narrow" w:hAnsi="Arial Narrow"/>
        <w:color w:val="333333"/>
        <w:sz w:val="20"/>
        <w:szCs w:val="20"/>
      </w:rPr>
      <w:fldChar w:fldCharType="begin"/>
    </w:r>
    <w:r>
      <w:rPr>
        <w:rStyle w:val="PageNumber"/>
        <w:sz w:val="20"/>
        <w:szCs w:val="20"/>
        <w:rFonts w:cs="Arial Narrow" w:ascii="Arial Narrow" w:hAnsi="Arial Narrow"/>
        <w:color w:val="333333"/>
      </w:rPr>
      <w:instrText xml:space="preserve"> NUMPAGES \* ARABIC </w:instrText>
    </w:r>
    <w:r>
      <w:rPr>
        <w:rStyle w:val="PageNumber"/>
        <w:sz w:val="20"/>
        <w:szCs w:val="20"/>
        <w:rFonts w:cs="Arial Narrow" w:ascii="Arial Narrow" w:hAnsi="Arial Narrow"/>
        <w:color w:val="333333"/>
      </w:rPr>
      <w:fldChar w:fldCharType="separate"/>
    </w:r>
    <w:r>
      <w:rPr>
        <w:rStyle w:val="PageNumber"/>
        <w:sz w:val="20"/>
        <w:szCs w:val="20"/>
        <w:rFonts w:cs="Arial Narrow" w:ascii="Arial Narrow" w:hAnsi="Arial Narrow"/>
        <w:color w:val="333333"/>
      </w:rPr>
      <w:t>9</w:t>
    </w:r>
    <w:r>
      <w:rPr>
        <w:rStyle w:val="PageNumber"/>
        <w:sz w:val="20"/>
        <w:szCs w:val="20"/>
        <w:rFonts w:cs="Arial Narrow" w:ascii="Arial Narrow" w:hAnsi="Arial Narrow"/>
        <w:color w:val="333333"/>
      </w:rPr>
      <w:fldChar w:fldCharType="end"/>
    </w:r>
    <w:r>
      <w:rPr>
        <w:color w:val="333333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Fonts w:cs="Arial Narrow" w:ascii="Arial Narrow" w:hAnsi="Arial Narrow"/>
        <w:color w:val="333333"/>
        <w:sz w:val="20"/>
        <w:szCs w:val="20"/>
      </w:rPr>
      <w:t xml:space="preserve">Stran </w:t>
    </w:r>
    <w:r>
      <w:rPr>
        <w:rStyle w:val="PageNumber"/>
        <w:rFonts w:cs="Arial Narrow" w:ascii="Arial Narrow" w:hAnsi="Arial Narrow"/>
        <w:color w:val="333333"/>
        <w:sz w:val="20"/>
        <w:szCs w:val="20"/>
      </w:rPr>
      <w:fldChar w:fldCharType="begin"/>
    </w:r>
    <w:r>
      <w:rPr>
        <w:rStyle w:val="PageNumber"/>
        <w:sz w:val="20"/>
        <w:szCs w:val="20"/>
        <w:rFonts w:cs="Arial Narrow" w:ascii="Arial Narrow" w:hAnsi="Arial Narrow"/>
        <w:color w:val="333333"/>
      </w:rPr>
      <w:instrText xml:space="preserve"> PAGE </w:instrText>
    </w:r>
    <w:r>
      <w:rPr>
        <w:rStyle w:val="PageNumber"/>
        <w:sz w:val="20"/>
        <w:szCs w:val="20"/>
        <w:rFonts w:cs="Arial Narrow" w:ascii="Arial Narrow" w:hAnsi="Arial Narrow"/>
        <w:color w:val="333333"/>
      </w:rPr>
      <w:fldChar w:fldCharType="separate"/>
    </w:r>
    <w:r>
      <w:rPr>
        <w:rStyle w:val="PageNumber"/>
        <w:sz w:val="20"/>
        <w:szCs w:val="20"/>
        <w:rFonts w:cs="Arial Narrow" w:ascii="Arial Narrow" w:hAnsi="Arial Narrow"/>
        <w:color w:val="333333"/>
      </w:rPr>
      <w:t>9</w:t>
    </w:r>
    <w:r>
      <w:rPr>
        <w:rStyle w:val="PageNumber"/>
        <w:sz w:val="20"/>
        <w:szCs w:val="20"/>
        <w:rFonts w:cs="Arial Narrow" w:ascii="Arial Narrow" w:hAnsi="Arial Narrow"/>
        <w:color w:val="333333"/>
      </w:rPr>
      <w:fldChar w:fldCharType="end"/>
    </w:r>
    <w:r>
      <w:rPr>
        <w:rStyle w:val="PageNumber"/>
        <w:rFonts w:cs="Arial Narrow" w:ascii="Arial Narrow" w:hAnsi="Arial Narrow"/>
        <w:color w:val="333333"/>
        <w:sz w:val="20"/>
        <w:szCs w:val="20"/>
      </w:rPr>
      <w:t>/</w:t>
    </w:r>
    <w:r>
      <w:rPr>
        <w:rStyle w:val="PageNumber"/>
        <w:rFonts w:cs="Arial Narrow" w:ascii="Arial Narrow" w:hAnsi="Arial Narrow"/>
        <w:color w:val="333333"/>
        <w:sz w:val="20"/>
        <w:szCs w:val="20"/>
      </w:rPr>
      <w:fldChar w:fldCharType="begin"/>
    </w:r>
    <w:r>
      <w:rPr>
        <w:rStyle w:val="PageNumber"/>
        <w:sz w:val="20"/>
        <w:szCs w:val="20"/>
        <w:rFonts w:cs="Arial Narrow" w:ascii="Arial Narrow" w:hAnsi="Arial Narrow"/>
        <w:color w:val="333333"/>
      </w:rPr>
      <w:instrText xml:space="preserve"> NUMPAGES \* ARABIC </w:instrText>
    </w:r>
    <w:r>
      <w:rPr>
        <w:rStyle w:val="PageNumber"/>
        <w:sz w:val="20"/>
        <w:szCs w:val="20"/>
        <w:rFonts w:cs="Arial Narrow" w:ascii="Arial Narrow" w:hAnsi="Arial Narrow"/>
        <w:color w:val="333333"/>
      </w:rPr>
      <w:fldChar w:fldCharType="separate"/>
    </w:r>
    <w:r>
      <w:rPr>
        <w:rStyle w:val="PageNumber"/>
        <w:sz w:val="20"/>
        <w:szCs w:val="20"/>
        <w:rFonts w:cs="Arial Narrow" w:ascii="Arial Narrow" w:hAnsi="Arial Narrow"/>
        <w:color w:val="333333"/>
      </w:rPr>
      <w:t>9</w:t>
    </w:r>
    <w:r>
      <w:rPr>
        <w:rStyle w:val="PageNumber"/>
        <w:sz w:val="20"/>
        <w:szCs w:val="20"/>
        <w:rFonts w:cs="Arial Narrow" w:ascii="Arial Narrow" w:hAnsi="Arial Narrow"/>
        <w:color w:val="333333"/>
      </w:rPr>
      <w:fldChar w:fldCharType="end"/>
    </w:r>
    <w:r>
      <w:rPr>
        <w:color w:val="333333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791970" cy="14598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" r="-6" b="-8"/>
                  <a:stretch>
                    <a:fillRect/>
                  </a:stretch>
                </pic:blipFill>
                <pic:spPr bwMode="auto">
                  <a:xfrm>
                    <a:off x="0" y="0"/>
                    <a:ext cx="1791970" cy="1459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51485" cy="5187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0" r="-5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51485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Tahoma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elobesedila2">
    <w:name w:val="Telo besedila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before="120" w:after="120"/>
    </w:pPr>
    <w:rPr>
      <w:rFonts w:ascii="Arial" w:hAnsi="Arial" w:cs="Arial"/>
      <w:b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ind w:left="142" w:hanging="0"/>
    </w:pPr>
    <w:rPr>
      <w:b/>
      <w:i/>
      <w:smallCaps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činska uprava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0:36:00Z</dcterms:created>
  <dc:creator>Makole3</dc:creator>
  <dc:description/>
  <cp:keywords/>
  <dc:language>en-US</dc:language>
  <cp:lastModifiedBy>makole22</cp:lastModifiedBy>
  <cp:lastPrinted>2021-01-12T19:50:00Z</cp:lastPrinted>
  <dcterms:modified xsi:type="dcterms:W3CDTF">2025-01-08T09:26:00Z</dcterms:modified>
  <cp:revision>21</cp:revision>
  <dc:subject/>
  <dc:title>Številka:</dc:title>
</cp:coreProperties>
</file>