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NUDBA ZA NAJEM PROSTORA NA NASLOVU MAKOLE 42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eastAsia="Palatino Linotype" w:cs="Arial" w:ascii="Arial" w:hAnsi="Arial"/>
          <w:b/>
        </w:rPr>
        <w:t>1.</w:t>
      </w:r>
      <w:r>
        <w:rPr>
          <w:rFonts w:eastAsia="Palatino Linotype" w:cs="Arial" w:ascii="Arial" w:hAnsi="Arial"/>
          <w:b/>
          <w:sz w:val="14"/>
          <w:szCs w:val="14"/>
        </w:rPr>
        <w:t xml:space="preserve">                   </w:t>
      </w:r>
      <w:r>
        <w:rPr>
          <w:rFonts w:cs="Arial" w:ascii="Arial" w:hAnsi="Arial"/>
          <w:b/>
        </w:rPr>
        <w:t>SPLOŠNI PODATKI O PONUDNIK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ziv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 naslov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telef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-mail naslov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včna številk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številka TRR/naziv in sedež banke, kjer je odprt TRR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GOVORNA  OSEB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slov/telefo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KONTAKNA OSEB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slov/telef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ROSTO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interesirani sem/smo za najem pisarne na naslovu Makole 42, 2321 Makole v 2. nadstropju v izmeri 24 m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NAJEMNIN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 pisarno  ponujamo sledečo mesečno najemnino  </w:t>
      </w:r>
      <w:r>
        <w:rPr>
          <w:rFonts w:cs="Arial" w:ascii="Arial" w:hAnsi="Arial"/>
          <w:bCs/>
          <w:sz w:val="20"/>
          <w:szCs w:val="20"/>
        </w:rPr>
        <w:t>____________ 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PROGRAM UPORAB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razcu se priloži program uporabe v katerem se naved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 katere namene in dejavnosti se bo najeti prostor uporabljal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kšen vpliv bo imel najem na razvoj posameznega področja v Občini Mako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teri bodo pozitivni učinki najema na občane Občine Mako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 katerimi razvojnimi načeli Občine Makole je ta najem skla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ZAPOSLE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Število zaposlenih oseb, ki bodo svoje delo opravljale pretežno v prostorih, ki se oddajo v najem: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 VLAGATELJ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ljam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em/smo registrirani za opravljanje dejavnosti, ki jih nameravamo izvajati v najetih prostorih (oziroma se bomo registrirali v roku 1 meseca od dne sklenitve najemne pogodb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e zavedam/o, da je uporaba prostorov, ki ne bi bila v skladu z predloženim Programom uporabe, lahko podlaga za predčasno odpoved najema brez odpovednega rok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a, so vsi v vlogi navedeni podatki (vključno z dokumentacijo) resnični in toč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a, za resničnost vseh navedenih podatkov v vlogi kazensko in materialno odgovarj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 ____________________________, dne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 vlagatel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20015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č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eč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K izpolnjeni razpisni prijavi je potrebno OBVEZNO priložiti:</w:t>
      </w:r>
    </w:p>
    <w:p>
      <w:pPr>
        <w:pStyle w:val="Normal"/>
        <w:numPr>
          <w:ilvl w:val="0"/>
          <w:numId w:val="1"/>
        </w:numPr>
        <w:ind w:left="2832" w:right="-108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  <w:t>Program uporab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K za oddajo vloge je 09.10.2024.</w:t>
      </w:r>
    </w:p>
    <w:sectPr>
      <w:type w:val="continuous"/>
      <w:pgSz w:w="11906" w:h="16838"/>
      <w:pgMar w:left="1418" w:right="851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  <w:color w:val="333333"/>
      </w:rPr>
      <w:instrText xml:space="preserve"> FILENAME </w:instrText>
    </w:r>
    <w:r>
      <w:rPr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sz w:val="20"/>
        <w:szCs w:val="20"/>
        <w:rFonts w:cs="Arial Narrow" w:ascii="Arial Narrow" w:hAnsi="Arial Narrow"/>
        <w:color w:val="333333"/>
      </w:rPr>
      <w:t>input.doc</w:t>
    </w:r>
    <w:r>
      <w:rPr>
        <w:sz w:val="20"/>
        <w:szCs w:val="20"/>
        <w:rFonts w:cs="Arial Narrow" w:ascii="Arial Narrow" w:hAnsi="Arial Narrow"/>
        <w:color w:val="333333"/>
      </w:rPr>
      <w:fldChar w:fldCharType="end"/>
    </w:r>
    <w:r>
      <w:rPr/>
      <w:tab/>
      <w:tab/>
    </w:r>
    <w:r>
      <w:rPr>
        <w:rFonts w:cs="Arial Narrow" w:ascii="Arial Narrow" w:hAnsi="Arial Narrow"/>
        <w:color w:val="333333"/>
        <w:sz w:val="20"/>
        <w:szCs w:val="20"/>
      </w:rPr>
      <w:t xml:space="preserve">Stran 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3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rStyle w:val="PageNumber"/>
        <w:rFonts w:cs="Arial Narrow" w:ascii="Arial Narrow" w:hAnsi="Arial Narrow"/>
        <w:color w:val="333333"/>
        <w:sz w:val="20"/>
        <w:szCs w:val="20"/>
      </w:rPr>
      <w:t>/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3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color w:val="333333"/>
      </w:rPr>
      <w:t xml:space="preserve"> 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t>m:ka:</w:t>
    </w:r>
  </w:p>
  <w:p>
    <w:pPr>
      <w:pStyle w:val="Footer"/>
      <w:rPr>
        <w:vanish/>
      </w:rPr>
    </w:pP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3560" cy="1480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1480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32"/>
        </w:tabs>
        <w:ind w:left="2832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ListObcinaMakoleSplošniCB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6:00:00Z</dcterms:created>
  <dc:creator>Makole</dc:creator>
  <dc:description/>
  <cp:keywords/>
  <dc:language>en-US</dc:language>
  <cp:lastModifiedBy>Igor Erker</cp:lastModifiedBy>
  <cp:lastPrinted>2015-04-01T14:04:00Z</cp:lastPrinted>
  <dcterms:modified xsi:type="dcterms:W3CDTF">2024-09-13T08:36:00Z</dcterms:modified>
  <cp:revision>5</cp:revision>
  <dc:subject/>
  <dc:title>Številka:</dc:title>
</cp:coreProperties>
</file>